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宋体;方正书宋_GBK" w:cs="Times New Roman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bCs w:val="false"/>
          <w:kern w:val="0"/>
          <w:sz w:val="44"/>
          <w:szCs w:val="44"/>
          <w:lang w:val="en-US" w:eastAsia="zh-CN"/>
        </w:rPr>
        <w:t>采购</w:t>
      </w:r>
      <w:r>
        <w:rPr>
          <w:rFonts w:ascii="Times New Roman" w:hAnsi="Times New Roman" w:cs="Times New Roman"/>
          <w:b/>
          <w:bCs w:val="false"/>
          <w:kern w:val="0"/>
          <w:sz w:val="44"/>
          <w:szCs w:val="44"/>
          <w:lang w:val="en-US" w:eastAsia="zh-CN"/>
        </w:rPr>
        <w:t>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黑体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color w:val="000000"/>
          <w:sz w:val="32"/>
          <w:szCs w:val="32"/>
          <w:lang w:val="en-US" w:eastAsia="zh-CN"/>
        </w:rPr>
        <w:t>一、项目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中共中央党校（国家行政学院）皇苑楼是作为党校承办国际会议和涉外培训的关键场所，本项目是对皇苑楼互联网出口带宽及无线网络运维服务进行采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2"/>
        <w:textAlignment w:val="auto"/>
        <w:rPr>
          <w:rFonts w:ascii="Times New Roman" w:hAnsi="Times New Roman" w:eastAsia="黑体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color w:val="000000"/>
          <w:sz w:val="32"/>
          <w:szCs w:val="32"/>
          <w:lang w:val="en-US" w:eastAsia="zh-CN"/>
        </w:rPr>
        <w:t>招标采购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采购内容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：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提供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800M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互联网出口带宽；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安排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名信息化运维人员提供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7*18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小时（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时到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时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）网络运维服务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（二）服务期限：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（三）服务地点：中央党校皇苑楼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（四）验收标准：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供应商完成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网络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线路接入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及运维人员安排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后，采购人按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招标文件和供应商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投标文件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进行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逐一进行验收，并出具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验收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黑体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color w:val="000000"/>
          <w:sz w:val="32"/>
          <w:szCs w:val="32"/>
          <w:lang w:val="en-US" w:eastAsia="zh-CN"/>
        </w:rPr>
        <w:t>三、技术服务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供应商资质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须具有增值电信业务经营许可证（业务种类包含互联网接入服务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且业务覆盖范围包含北京市）。供应商为分公司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，应提供总公司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针对本项目投标的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授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互联网出口带宽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eastAsia="zh-CN"/>
        </w:rPr>
        <w:t>投标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、供应商提供的线路带宽为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800M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bps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，带宽应全为互联网带宽，不能包含该供应商的局域网网内带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、所提供的线路应是双工模式，必须是独享上下行对等的带宽光纤专线，线路质量稳定可靠，能很好解决各网络运营商之间互联互通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、提供从供应商的数据机房到我校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楼宇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机房的万兆光口连接，并提供光接收设备及路由设备，单模光纤要求符合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ITU-T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的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G.652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、线路质量要求：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IP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包在链路轻载条件（带宽利用率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&lt;40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％）下丢包率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&lt;0.005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％，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IP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包在链路重载条件（带宽利用率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70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％～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80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％）下丢包率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&lt;0.05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％。从需方网络设备端口到供方局端网络设备网络丢包率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</w:rPr>
        <w:t>≤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0.01‰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，每日忙时（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20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：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00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左右）访问大型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ISP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的服务器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ping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值不超过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20ms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，例如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Sina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、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Baidu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、线路安全要求：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供应商提供的互联网专线应具备全球抗拒绝服务攻击服务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清洗能力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不少于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10T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/>
          <w:bCs w:val="false"/>
          <w:color w:val="000000"/>
          <w:kern w:val="2"/>
          <w:sz w:val="32"/>
          <w:szCs w:val="32"/>
          <w:lang w:val="en-US" w:eastAsia="zh-CN" w:bidi="ar-SA"/>
        </w:rPr>
        <w:t>支持多种清洗模式：授权清洗、自动清洗、自助清洗等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、供应商应承诺提供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7×24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小时不间断网络服务，尤其要保障重大活动期间及国庆节、春节等重点时期的业务连续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、供应商应承诺所提供线路无故障运行时间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</w:rPr>
        <w:t>≥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99.99%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、供应商国际出口带宽不少于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1000Gbps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、提供不多于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跳数连接所属总运营商网络核心层，并提供跳数说明；应用拓扑图的形式画出运营商的骨干网络，指出本次租用的接入点，并且标明各骨干路由的带宽和设备（含传输和网络交换机）型号、包交换能力，并提供网络安全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保障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eastAsia="zh-CN"/>
        </w:rPr>
        <w:t>（三）驻场运维人员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技术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安排不少于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名工程师进行驻场运维服务</w:t>
      </w:r>
      <w:r>
        <w:rPr>
          <w:rFonts w:ascii="Times New Roman" w:hAnsi="Times New Roman" w:cs="Times New Roman"/>
          <w:b/>
          <w:bCs w:val="fals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人员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配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）项目经理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可以打分的要求：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具有计算机相关专业本科及以上学历，具有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年及以上网络维护工作经验，具有信息系统项目管理师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）项目初级工程师岗位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可以打分的要求：具有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专科及以上学历，具有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年及以上网络维护工作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）项目执行期间，人员团队应保持相对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服务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）皇苑楼涉及到的交换机配置、网络安全设备等基本维护与故障解决，用户账号的日常管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）所有信息化终端（包括办公电脑、打印机、复印机、电视机顶盒等）的故障判断与解决，网络机房、网络弱电间的日常巡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）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7×18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小时软硬件设备日常维护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紧急情况或重大活动期间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小时值班或随叫随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 w:bidi="ar"/>
        </w:rPr>
        <w:t>（四）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 w:bidi="ar"/>
        </w:rPr>
        <w:t>项目组织实施方案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2"/>
        <w:textAlignment w:val="auto"/>
        <w:rPr>
          <w:rFonts w:ascii="Times New Roman" w:hAnsi="Times New Roman" w:eastAsia="仿宋" w:cs="Times New Roman"/>
          <w:b/>
          <w:b/>
          <w:bCs w:val="false"/>
          <w:i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</w:pPr>
      <w:r>
        <w:rPr>
          <w:rFonts w:eastAsia="仿宋" w:cs="Times New Roman" w:ascii="Times New Roman" w:hAnsi="Times New Roman"/>
          <w:b/>
          <w:bCs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"/>
          <w:b/>
          <w:bCs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  <w:t>针对本项目的人员团队管理模式和管理机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2"/>
        <w:textAlignment w:val="auto"/>
        <w:rPr>
          <w:rFonts w:ascii="Times New Roman" w:hAnsi="Times New Roman" w:eastAsia="仿宋" w:cs="Times New Roman"/>
          <w:b/>
          <w:b/>
          <w:bCs w:val="false"/>
          <w:i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</w:pPr>
      <w:r>
        <w:rPr>
          <w:rFonts w:eastAsia="仿宋" w:cs="Times New Roman" w:ascii="Times New Roman" w:hAnsi="Times New Roman"/>
          <w:b/>
          <w:bCs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"/>
          <w:b/>
          <w:bCs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  <w:t>针对本项目的人员稳定性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2"/>
        <w:textAlignment w:val="auto"/>
        <w:rPr>
          <w:rFonts w:ascii="Times New Roman" w:hAnsi="Times New Roman" w:eastAsia="仿宋" w:cs="Times New Roman"/>
          <w:b/>
          <w:b/>
          <w:bCs w:val="false"/>
          <w:i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</w:pPr>
      <w:r>
        <w:rPr>
          <w:rFonts w:eastAsia="仿宋" w:cs="Times New Roman" w:ascii="Times New Roman" w:hAnsi="Times New Roman"/>
          <w:b/>
          <w:bCs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"/>
          <w:b/>
          <w:bCs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  <w:t>针对本项目的突发事件处理方案与各类应急预案</w:t>
      </w:r>
      <w:r>
        <w:rPr>
          <w:rFonts w:ascii="Times New Roman" w:hAnsi="Times New Roman" w:cs="Times New Roman" w:eastAsia="仿宋"/>
          <w:b/>
          <w:bCs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  <w:t>（含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网络安全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保障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方案</w:t>
      </w:r>
      <w:r>
        <w:rPr>
          <w:rFonts w:ascii="Times New Roman" w:hAnsi="Times New Roman" w:cs="Times New Roman" w:eastAsia="仿宋"/>
          <w:b/>
          <w:bCs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  <w:t>）</w:t>
      </w:r>
      <w:r>
        <w:rPr>
          <w:rFonts w:ascii="Times New Roman" w:hAnsi="Times New Roman" w:cs="Times New Roman" w:eastAsia="仿宋"/>
          <w:b/>
          <w:bCs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 w:val="false"/>
          <w:i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val="en-US" w:eastAsia="zh-CN"/>
        </w:rPr>
        <w:t>线路质量保障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方案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（含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跳数说明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拓扑图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故障处理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运维服务方案</w:t>
      </w:r>
      <w:r>
        <w:rPr>
          <w:rFonts w:ascii="Times New Roman" w:hAnsi="Times New Roman" w:cs="Times New Roman" w:eastAsia="仿宋"/>
          <w:b/>
          <w:bCs w:val="false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售后服务和线路维护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、供应商需提供宽带租赁线路的安装、培训和维护服务的全部内容，并完成整个宽带租赁线路的出口配置、调优和联调工作。若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eastAsia="zh-CN"/>
        </w:rPr>
        <w:t>在投标文件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中提及的配置或要求中出现不合理或不完整的问题时，供应商有责任和义务提出补充修改方案并征得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采购人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同意后付诸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、在服务期内提供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7×24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小时的全天候技术支持响应，公布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7×24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小时免费技术支持及投诉处理电话，接到报修电话须在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分钟内响应，并在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小时内赶到现场实施维修，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小时内修复故障，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天内提供书面故障检修报告，对于超时解决的故障，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供应商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应分析导致故障超时解决的原因，提出改进建议和措施，且有相应的制度和流程反馈</w:t>
      </w:r>
      <w:bookmarkStart w:id="0" w:name="aID_SubDocument_End"/>
      <w:bookmarkStart w:id="1" w:name="PurRequest"/>
      <w:bookmarkEnd w:id="0"/>
      <w:bookmarkEnd w:id="1"/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采购人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；如有网络调整及线路割接，应提前一周书面通知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采购人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并获得同意后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、供应商须提供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7×24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小时的监控和维护服务，所提供的网络链路如发生持续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分钟以上的中断后，需在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分钟之内通知到采购人，每月向采购人提供监控和服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黑体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 w:val="false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lang w:val="en-US" w:eastAsia="zh-CN"/>
        </w:rPr>
        <w:t>供应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商应提供专门的售后服务团队，明确团队成员并提供联系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Times New Roman" w:hAnsi="Times New Roman" w:eastAsia="黑体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eastAsia="黑体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3:44:44Z</dcterms:created>
  <dc:creator>liujinyan</dc:creator>
  <dc:description/>
  <dc:language>en-US</dc:language>
  <cp:lastModifiedBy>W</cp:lastModifiedBy>
  <cp:lastPrinted>2025-01-19T01:57:00Z</cp:lastPrinted>
  <dcterms:modified xsi:type="dcterms:W3CDTF">2025-02-18T16:0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658F643B34C4EA435A412DA6C2B44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E4N2NiYmE4NmMxN2E2MTFmMWNjYzgwNjRkYTlhZDkiLCJ1c2VySWQiOiIzODY1OTAxMTkifQ==</vt:lpwstr>
  </property>
</Properties>
</file>